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ст наблюдения зан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_______________________________________________________Дата___________ Педагог_________________________________________________________________________ Эксперт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занятия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темы занятия календарному плану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нятия_</w:t>
      </w:r>
      <w:r>
        <w:rPr>
          <w:rFonts w:cs="Times New Roman" w:ascii="Times New Roman" w:hAnsi="Times New Roman"/>
          <w:caps/>
          <w:sz w:val="24"/>
          <w:szCs w:val="24"/>
        </w:rPr>
        <w:t>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caps/>
          <w:sz w:val="24"/>
          <w:szCs w:val="24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формы занятия учебному плану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5103"/>
        <w:gridCol w:w="1701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-1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ветств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рганизация зан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заня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-18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начинается в соответствии с расписанием ___часов______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7" w:hanging="35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 на занят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 по списку ______ ч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учащихся_____ч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ащихс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риветствует каждого, интересуется настроением, делами в школе и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учащихся к занятию (при необходимости): переодевание и т.д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переодеваются, переобуваются и т.д. (при необходимост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атмосферы заня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создает рабочую атмосферу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ет на продуктивную рабо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ие организационной ч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-1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объявляет тему занятия, ставит цели, формулирует учебные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лана занятия, журна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-1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имеет план занятия, журнал фиксации присутствия учащихся, результатов текущего контро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2.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полагание</w:t>
            </w:r>
          </w:p>
        </w:tc>
      </w:tr>
      <w:tr>
        <w:trPr>
          <w:trHeight w:val="2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цели заня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формулирует свою педагогическую цель как проблемную ситуацию, ведущую к целеобразованию у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3"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объявляет цели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3"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не формулирует цели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3"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обсуждения цел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ое обсуждение значения темы и целей занятия для решения жизненно важных задач уча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3"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 обсуждение значения темы и целей занятия для решения жизненно важных задач уча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3"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значения темы и целей занятия для решения жизненно важных задач уча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3"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тервью о значении темы и цели занятия для изучения предме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роводит фронтальное интервью о значении темы и цели занятия для изучения предм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3"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роводит групповое интервью о значении темы и цели занятия для изучения предм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3"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роводит индивидуальное интервью о значении темы и цели занятия для изучения предм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3"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поставления индивидуальных целей с вариантом, предложенным педагогом (учебным пособием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 обсуждение того, что знают учащиеся и что хотели бы узнать о тем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3"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обсуждение того, что знают учащиеся и что хотели бы узнать о тем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3"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значения темы и цели занятия для усвоения знаний по предме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темы определяет педаг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3"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темы обсуждается с обучающими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3"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темы определяют учащиеся самостоя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3"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беспечение самостоятельности учащихся</w:t>
            </w:r>
          </w:p>
        </w:tc>
      </w:tr>
      <w:tr>
        <w:trPr>
          <w:trHeight w:val="29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целей, учебных зада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амостоятельно формулирует цели, учебные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учебные задачи формулируются педагогом и учащимися совмес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учебные задачи формулирует только педаг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целей, учебных зада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ает возможность выбора целей и учебных задач учащему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-1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не дает возможности выбора целей и учебных задач учащему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количества и уровня трудности зад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ает возможность выбора количества и уровня трудности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-1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не дает возможности выбора количества и уровня трудности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способа выполнения и формы организации деятельности (индивидуальной, групповой, фронтальной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выполнения и формы организации деятельности определяет педаг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-1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выполнения и формы организации деятельности определяет учащийся самостоя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чащимися своей работы и совместной работы с другими учащимис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дает учащимся возмож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не дает учащимся возможность обсу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Формирование поисковой активности учащихся</w:t>
            </w:r>
          </w:p>
        </w:tc>
      </w:tr>
      <w:tr>
        <w:trPr>
          <w:trHeight w:val="41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учащимися проблем, постановка зада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сам выделяет проблему, ставит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выделяет проблему, учащийся ставит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выделяет проблему и ставит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ипотез и планов их провер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сам выдвигает гипотезу и составляет план ее прове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выдвигает гипотезу, обучающийся составляет план ее проверк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выдвигает гипотезу и составляет план ее прове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учающимися заданий, имеющих множество реш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приступает к заданию, имеющему множество решений и находит несколько ре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приступает к заданию, имеющему множество решений и не находит несколько ре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йся не приступает к заданию, имеющему множество реш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, дающей представление о происхождении явления (понят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йся сам ищет способ, дающ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объяснить явление (понят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редлагает способ, дающий возможность объяснить явление (понят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способа решен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сам ищет способ ре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редлагает способ ре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Реакция педагога на ошибки учащихся</w:t>
            </w:r>
          </w:p>
        </w:tc>
      </w:tr>
      <w:tr>
        <w:trPr>
          <w:trHeight w:val="43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шибки, допущенной учащимс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емуся предоставляется возмож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му исправить ошиб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ом провоцируются ошибки, с целью развития у учащихся умения определять свои ошиб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редупреждает о возможных ошиб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указывает на ошибки или исправляет их 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7" w:hanging="35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Индивидуальный стиль педагога</w:t>
            </w:r>
          </w:p>
        </w:tc>
      </w:tr>
      <w:tr>
        <w:trPr>
          <w:trHeight w:val="13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 прояснении, конкретизации мнения учащегос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омогает учащемуся в высказывании своего м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высказывает свое м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дополнениям, предложениям, идеям обучающихс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слышит учащихся и комментирует м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слышит учащихся и не комментирует мнени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не слышит учащихся и не комментиру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-1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ени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неактивным учащихс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одбадривает неактивных учащихся, привлекает их к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видит неактивных учащихся, но не привлекает их к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не обращает внимания на неактивных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, сове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ровел необходимые инструктажи, по выполнению учебной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не провел необходимые инструктажи по выполнению учебной задач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ает советы по поиску способ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-1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не дает советы по поиску способ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нушений, убеждений учащихс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вынужден регулярно делать внушения, замечания, т.к. учащиеся не работают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ают дисципли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елает внушения и замечания редко, учащиеся работают, дисциплину не наруша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равнодушен к включенности учащихс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-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ту, нарушениям дисципл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-18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ругое (внесите самостоятельно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-18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-18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3" w:right="-18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7" w:hanging="35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Оценочная деятельность</w:t>
            </w:r>
          </w:p>
        </w:tc>
      </w:tr>
      <w:tr>
        <w:trPr>
          <w:trHeight w:val="4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деятельности учащих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обуждает к самооценке в форме описания продвижения, переформулирует "недостатки" в позитив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организовывает обсуждение критериев выполнения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отмечает продвижение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знакомит учащихся критериями оценивания до выполнения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использует собственный вариант оценк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шите 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оценивает в обобщенном виде: (правильно или неправиль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не проводит оценива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ация результатов учащихс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фиксирует результаты текущей аттес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не фиксирует результаты текущей аттес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Организация групповой работы</w:t>
            </w:r>
          </w:p>
        </w:tc>
      </w:tr>
      <w:tr>
        <w:trPr>
          <w:trHeight w:val="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редлагает учебные задачи, для решения которой необходима коллективно-распределен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предлагает коллективно-распределенные виды деятельности (работу в малых группах, парах, работу в ранее сложившихся группах и т.д.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метить в примечан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вносит предложения по оптимизации работы группы (распределение ролей, структурирование времени и т. 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контролирует соблюдение групповых нор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оказывает помощь группе (по запросу учащихс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ериодически вмешивается в работу группы, дает пояснения по решению учебной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интересуется удовлетворенностью учащихся,  результатом и участием в группов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Соблюдение на занятии санитарных норм и правил, правил безопасности</w:t>
            </w:r>
          </w:p>
        </w:tc>
      </w:tr>
      <w:tr>
        <w:trPr>
          <w:trHeight w:val="2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санитарных норм и прави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следит за продолжительностью занятий (в соответствии с возрастом учащихс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организовывает перерывы между занятиями не менее 10 мин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не превышает время использования интерактивной доски и других электронных средств обу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ассаживаются педагогом (при необходимости работы за партами) с учетом роста, наличия заболеваний органов дыхания, слуха и зрения, для рассадки используются стулья. не используются табурет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проветрено педагогом к началу занятия в отсутстви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параметры микроклима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воздуха в помещении в холодное время года 21-2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°C, в теплое время года 22-24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°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ом соблюдаются требования к освещенности помещений (при необходимости используется искусственное освещ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явлении учащихся с признаками инфекционных заболеваний педагогом приняты меры по ограничению или исключению их контакта с иными лиц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контролирует соблюдение учащимися правил личной гиги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проводит работу по формированию здорового образа жизни, использует технологии здоровьесбереж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примечаниях укажите как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роводит физминутки (если занятие не связано с регулярной физической нагрузкой) с целью формирования правильной осанки, гимнастику для гл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мещении чисто, нет захламленности, скопления мусора (в том числе в партах, на подоконниках), к окнам, средствам обучения, выходу свободный дост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не превышает предельного, исходя из расчета соблюдения нормы площади на одного обучающего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пожарной безопас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мещении не хранится и не применяется пиротехника, легко воспламеняющиеся и горючие жидкости, взрывчатые вещества, баллоны с газами и другие взрыво- и пожароопасные вещества и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ери, проходы, выходы не загромождены мебелью, оборуд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енные розетки отсу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лампы и светильники не обернуты бумагой, тканью и другими горючими материалам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агревательные приборы не использу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одному источнику пинания подключено не более двух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ровода к электроустановкам надежно закреплены и не касаются п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ожаротушения имеются, установлены в определенных мес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ходы к средствам пожаротушения (огнетушители) свободны от любых предм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ехники безопасности на занят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в инструкции для учащихся по направленности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меч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В таблице используются знаки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В столбце "Соответствие критерию» напротив наблюдаемого показателя эксперт ставит один из двух знаков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"+" – соответствует логике критер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"+, –" – частично соответствует логике критер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2. Организация экспертиз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1. При организации работы с листом анализа занятия необходимо обратить внимание на то, что педагог еще до занятия должен быть ознакомлен экспертом с параметрами наблюдения. Процедура экспертной оценки происходит непосредственно на самом занятии. Экспертная оценка может быть представлена педагогу после ознакомления эксперта с данными самооценки.</w:t>
      </w:r>
    </w:p>
    <w:p>
      <w:pPr>
        <w:pStyle w:val="Style17"/>
        <w:spacing w:before="0" w:after="0"/>
        <w:ind w:firstLine="720"/>
        <w:jc w:val="both"/>
        <w:rPr>
          <w:rFonts w:eastAsia="Calibri"/>
        </w:rPr>
      </w:pPr>
      <w:r>
        <w:rPr>
          <w:rFonts w:eastAsia="Calibri"/>
        </w:rPr>
        <w:t>Педагог после занятия может заполнить свой вариант листа наблюдения занятия. Присутствующие на занятии специалисты (методист, педагог-психолог, администрация ОО, педагоги) заполняют свой лист наблюдений. Результаты сопоставляются, обсуждаются, являются основанием для оценки эффективности учебно-воспитательного процесса и позволяют судить об уровне профессиональной рефлексии педагога. Накапливающиеся листы наблюдения очерчивают динамику образовательного процесса в направлении задач занятия, выявляют проблемные зоны, задачи, которые пока трудны для реализации. А это может быть востребовано при определении содержания и видов методической работы, педагогического самообразования и просвещ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rFonts w:eastAsia="Calibri"/>
        </w:rPr>
        <w:t xml:space="preserve">2.2. В листе анализа занятия представлен избыточный перечень показателей. Эксперту во время работы с листом наблюдения занятия рекомендуется выбирать для оценивания те параметры, которые соответствуют целям контроля.   </w:t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iosC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ocosntext">
    <w:name w:val="doc_osn_text (приложение)"/>
    <w:basedOn w:val="Normal"/>
    <w:qFormat/>
    <w:pPr>
      <w:autoSpaceDE w:val="false"/>
      <w:spacing w:lineRule="atLeast" w:line="250" w:before="0" w:after="80"/>
      <w:ind w:left="600" w:right="160" w:hanging="0"/>
      <w:jc w:val="both"/>
      <w:textAlignment w:val="center"/>
    </w:pPr>
    <w:rPr>
      <w:rFonts w:ascii="HeliosC" w:hAnsi="HeliosC" w:cs="HeliosC"/>
      <w:color w:val="000000"/>
      <w:spacing w:val="4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3:27:00Z</dcterms:created>
  <dc:creator>User</dc:creator>
  <dc:description/>
  <cp:keywords/>
  <dc:language>en-US</dc:language>
  <cp:lastModifiedBy>User</cp:lastModifiedBy>
  <cp:lastPrinted>2022-11-10T08:23:00Z</cp:lastPrinted>
  <dcterms:modified xsi:type="dcterms:W3CDTF">2025-12-10T03:27:00Z</dcterms:modified>
  <cp:revision>2</cp:revision>
  <dc:subject/>
  <dc:title/>
</cp:coreProperties>
</file>